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АТИРА ЧЕТВЕРТА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нова Криспин — и его нередко еще призову я Роль исполнять: чудовище он,   ни одна добродетель Не искупает пороков его и больного распутства; Только в  разврате   он   храбр,   незамужних   лишь он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резирает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у, так не  важно, на длинном ли иоле гоняет коней он, Или раскидисты тени тех рощ, куда его носят, Сколько домов он купил и соседних с базаром участков: Счастлив не будет злодей, а несчастнее всех нечестивец И совратитель, с которым недавно лежала весталка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0    Должная заживо быть погребенной за девства потерю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кажем сперва о пустячных делах... И, однако, другой кто Так поступи, как Крисшш, — его нравов судья осудил бы; То, что позорно для честных — для Тнтия, Сея, — Крисшшу Было как будто к лицу: отвратительней всех преступлений Гнусная личность его... Он купил за шесть тысяч барвену: Как говорят о той рыбе любители преувеличить, Каждый фунт у нее сестерциев тысячу стоил. Залшсел ловкий хвалю, если он нодношеньем барвены Первое место схватил в завещанье бездетного старца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0    Тоньше расчет, если он отослал ее важной подруге — Той,  что в закрытых носилках с широкими окнами носят. Нет, ничуть не бывало: он рыбу купил для себя лишь. Видим дела, коих жалкий и честный Апицпй не делал. Так чешую эту ценишь, Крисшш, ты, что был подпоясан Нильским родным тростником, — неужели? Пожалуй, дешевле Стоит рыбак, чем рыба твоя. В провинции столько Стоят поля; апулийцы дешевле еще продают их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то же за блюда тогда проглатывал сам император, Можно представить себе, когда столько сестерциев — долю Малую, взятую с края стола за скромным обедом, — Слопал рыгающий шут средь вельможей Великой Палаты! Нынче ои первый из всадников, раньше же он громогласно Вел мелочную торговлю родимой сомовиной нильско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О Каллиопа, начни! .. Но лучше — сиди: тут не надо Петь, — говорится о правде. Пиэрии девы, гласите! Пусть мне послужит на пользу, что девами вас называю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аполовину задушенный мир терзался последним Флавием. Рим пресмыкался пред лысоголовым Нероном... Камбала как-то попалась морская громадных размеров, Около храма Венеры, что выше дорийской Анконы; Рыба заполнила сеть — и запуталась в ней наподобье Льдом меотийским покрытых тунцов (пока лед не растает), После ж несомых на устье бурливого Черного моря, Вялых от спячки и жирными ставших от долгих морозов. Диво такое хозяин челна и сетей обрекает Первосвященнику: кто ж бы посмел продавать это чудо Или купить, когда берег — и тот был доносчиков полон. Сыщики, скрытые в травах прибрежных, затеяли б дело С тем рыбаком беззащитным; не совестно  было б сказать им, Что, дескать, беглая рыба была и долго кормилась В цезаревых садках, удалось ускользнуть ей оттуда, — Значит, к хозяину прежнему ей надлежит и вернуться. Если мы в чем-либо верим Палфурию иль Армиллату, — Все, что найдется в морях красивого, видного, — это Фиска предмет, где ни плавал бы он. Чем камбалу бросить — Лучше ее подарить. Ведь уже уступала морозам Вредная осень, стихала больных лихорадка, и всюду Выла уродка-зима, сохраняя свежей добычу. Впрочем, рыбак спешит, будто Австр его подгоняет: Вот и озера внизу, где — хотя и разрушена — Альба Племя из Трои хранит и Весту Меньшую; на время Путь загорожен при входе ему удивленным народом; Вот расступилась толпа, открываются двери на легких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тлях; сенаторы ждут и смотрят,  как рыбу проносят — Прямо к Атриду.  «Прими подношение, — молвит пиценец. — Слишком она велика для других очагов. Именинник Будь же сегодня; скорей облегчи свой желудок от пищи, Камбалу кушай, — она для тебя сохранилась такая, Даже поймалась сама». Открытая лесть! И, однако, 70    Царь приосанился: есть ли такое, чему не поверит Власть богоравных людей, если их осыпают хвалами? Блюда вот нету для рыбы такой; тогда  созывают На совещанье всех вельмож, ненавистных владыке, Лица которых бледнели от этой великой, но жалкой Дружбы царя. По крику Либурна: «Бегите, воссел уж!» — Первым спешит, захвативши накидку, Пегас, что недавно По назначению старостой стал изумленного Рима. (Чем же другим тогда был префект?) Из них наилучший, Верный толковник законов, он думал, что даже и в злое 80    Время во всем надлежит поступать справедливо и мирно. Прибыл и Крисп — приятный старик, которого нрав был Кроткой природы, подобно тому, как его красноречье. Кажется, где бы уж лучше советник владыке народов Моря и суши, когда бы под гнетом чумы той на троне Было возможно жестокость судить, подавая советы Честно; но уши тиранна неистовы: друг приближенный Речь заведет о дожде, о жаре, о весеннем тумане, Глядь — уж повисла судьба говорящего на волосочке. Так что Крисп никогда и не правил против теченья: 90   Был он совсем не из тех, кто бы мог в откровенной  беседе Высказать душу, готовый за правду пожертвовать жизнью; Много уж видел он зим и лет в свои восемь десятков, — Даже при этом дворе его возраст был безопасен. Следом за ним поспешал такой же старый Ацилий С юношей сыном, напрасно настигнутым смертью жестокой От поспешивших мечей властелина. Но стала давно уж Чуду подобной старость людей благородного званья (Я б предпочел быть маленьким братом гиганта без предков!): Сыну Ацилия не помогло, что он на арен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Альбы охотником голым колол нумидийских медведиц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то же теперь не поймет всех хитростей патрицианских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то остроумию древнему, Брут, твоему удивится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руд совсем невелик — обмануть царя с бородою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Шел на совет с недовольным лицом,  хоть он не из знатных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Рубрий. виновный когда-то в проступке, сокрытом молчанье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Более подлый, чем некий похабник, писавший сатир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от появился и толстый Монтан, волочащий брюхо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от и Крисшга,  с утра источающий запах амома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Будто воняет от двух мертвецов; и Помпеи, кровожадне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Даже Криспина, умевший душить лишь шепотом легким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 приберегший в добычу для коршунов Дакии тел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Фуск, разбиравший сраженья на собственной мраморной вилле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 Вейентон осторожный, и рядом Катулл смертоносный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трастью пылавший к девице, которой совсем не видал он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лое чудовище, даже в наш век выдающийся изверг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Льстивец жестокий, слепец, — ему бы к лицу, как бродяге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 поводырем у телег арицийских просить подаянь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Да посылать благодарность вослед уезжавшей повозке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амбале он удивлялся всех больше, и долго болтал он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есь обернувшись налево (а рыба лежала направо)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ак-то уж он прославлял и Килнка бой, и удары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огму, и мальчиков, что подлетают под занавес цирк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 уступал Вейентоп: пораженный жалом Беллоны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ак говорил изувер, прорицая: «Ты в этом имеешь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наменье дивное, царь, великой и славной побед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ы полонишь другого царя: с колесницы британской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ерно, следит Арвираг. Чужеземная рыбина эта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идишь шипы у нее на спине?» Фабрицию тольк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доставало бы возраст привесть да отечество рыб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«Что же, как думаешь ты? Разрезать ее? было бы, право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Это позорно, — Монтан говорит.— Пусть глубокое блюд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делают, чтобы вместить в его стенки такую громаду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ужен для блюда второй Прометей, великий искусник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лину скорей доставайте и круг гончарный; отнын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Цезаря сопровождать гончарам бы нужно придворным»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ужа достойный совет был принят: по опыту знал он Роскошь былую двора, ночные попойки Нерона, Похоти новый подъем, как дух от фалерна захватит. Этак поесть, как Монтан, в мое время никто не сумел бы: Он, лишь едва укусив, узнавал об отечестве устриц,— Буль 3" Цирцейского мыса их род, у утесов Лукрина, Или же вынуты были они из глубин рутупийских; Только взглянув на морского ежа, называл его берег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Встали: распущен совет; вельможам приказано выйти. Вождь их великий созвал в альбанский дворец изумленных, Всех их заставил спешить, как будто бы он собирался Что-то о хаттах сказать, говорить о диких сигамбрах, Точно примчалось к нему с отдаленных окраин вселенной На быстролетном пере письмо о какой-то тревоге. 1о°   Если б на мелочи эти потратил он все свое время Казней свирепых, когда безнаказанно отнял у Рима Славных людей, знаменитых, без всяких возмездий за это! Сгинул он после того, как его забоялась меньшая Братия: так он погиб, увлажненный Ламиев кровь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7:11:00Z</dcterms:created>
  <dc:creator>Dreuse</dc:creator>
  <dc:description/>
  <dc:language>en-US</dc:language>
  <cp:lastModifiedBy>Dreuse</cp:lastModifiedBy>
  <dcterms:modified xsi:type="dcterms:W3CDTF">2001-10-13T07:31:00Z</dcterms:modified>
  <cp:revision>1</cp:revision>
  <dc:subject/>
  <dc:title>САТИРА ЧЕТВЕРТАЯ</dc:title>
</cp:coreProperties>
</file>