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АТИРА ПЕРВАЯ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О работы людей! О, сколько на свете пустого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«Кто   это   станет   читать?)) Вот это? Нпкто!  «Ты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уверен?))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Двое иль вовсе никто. «Это скверно и жалко!» Да так ли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Полпдамант и троянки, боюсь я что ль, Лабеона Мне предпочтут? Пустяки! Зачем тебе следовать вкусам Смутного Рима? Зачем стараться выравнивать  стрелку Ложных весов? Вне себя самого судьи не ищи ты. Есть ли кто в Риме, чтоб он...  Ах, коль можно сказать бы! . 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Но можно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Если на наши взглянуть седины, на жалкую нашу 10    Жизнь ц на то, что теперь мы делаем, бросив орехи; Корчим когда из себя мы дядюшек... Нет уж, простите! Что же мне делать? Ведь я хохотун с селезенкою дерзкой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Пишем мы все взаперти — кто стихами, кто вольною речью. — Выспренне так, что любой запыхался б и самый здоровый. Это народу ведь всё — причесанный, в новенькой тоге, Точно в рожденье свое, с сардониксом на пальце, весь в белом. Сидя высоко, читать ты будешь, проворное горло Снадобьем жидким смочив, похотливо глядя и ломаясь. Как непристойно дрожат при этом дюжие Титы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9(1        /~1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да    Ь голосом сиплым, смотри, когда проникают им в чресла Вирши и все их нутро стихом своим зыбким щекочут! Снедь, старикашка, не ты ль для чужих ушей собираешь, Хоть и готов закричать, из кожи вылезши: «Ну вас!», «Что же учиться, коль нет побужденья, коль, грудь разрывая, К славе врожденная страсть найти исхода не  сможет?» Вот ты и бледен и дряхл. О нравы! Иль совершенно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Знанье твое ни к чему, коль но зияет другой,  что ты знаешь? «Но ведь приятно, коль пальцем покажут и шепчут все: «Вот он!» — Иль что диктуют тебя целой сотне кудрявых мальчишек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30    Вздором считаешь?» А вот за вином любопытствуют внукн Ромула сытые, что расскажешь ты в дивной поэме. Тут кто-нибудь, у кого на плечах лиловая хлена, Косноязычно и в нос объявив о чем-нибудь затхлом, Всяких Филлид, Гипсипил и поэтов слезливые  басни Цедит сквозь зубы, слова коверкая лепетом нежным. Мужи довольны. Теперь не блажен ли такого поэта Прах? и не легче ль плита его кости могильная давит? Гости в восторге. Теперь из тени его замогильной И на холме у него, из его счастливого пепла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40    Не разрастутся ль цветы?  «Издеваешься ты, — говорит он, — И задираешь ты нос. Да кто ж не захочет народной Славы себе и, сказав достойное кедра, оставить Стихотворенья, каким ни макрель, ни ладан не страшны?» Кто бы ты ни был, кого своим я противником вывел, Честно тебе признаюсь, что когда я пишу и выходит Что-то удачно, хотя у меня это редкая птица, Все ж не боюсь похвалы, да и нервы мои не из рога; Но отрицаю я то, что «чудесно» твое и «прелестно» Крайний сужденья предел; встряхни-ка ты это «чудесно»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50   Нету чего только в нем! Чемерицей опоенный Аттий Здесь с Илиадой своей, элегийки здесь, что диктует Наша незрелая знать, и всё, что на ложах лимонных Пишется лежа. Подать ты умеешь горячее вымя, Да и клиенту дарить поношенный плащ, а при этом «Правду люблю», говоришь, «обо мне скажите всю правду». Как это можно? .. Сказать? Все вздор ты пишешь, плешивый, Да и отвисло твое непомерно надутое брюхо. Янус, ты счастлив! Тебе трещать за спиною не станут Аистом, длинных ушей не сделают ловкой рукою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60   И не покажут язык, как у пса с пересохшею глоткой! Вы же, патрициев кровь, которым судьба присудила Жпть с затылком слепым, оглянитесь-ка вы на ужимки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«Что говорят обо мне?»  Скажу тебе: то,  что теперь лишь Плавно стихи потекли и так,  что по швам  их и строгий Ноготь пройдет, не застряв:  «Он умеет так вытянуть строку, Словно, прищуривши глаз, по шнуру ее красному вывел. Нравы ли надо громить,  пиры ли вельмож, или роскошь — Выспренность мыслей дает поэту нашему муза». Вот мы и видим, как те выставляют геройские чувства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70    Кто лишь по-гречески врал, описать не умеючи даже Рощи иль похвалить деревенский уют: с коробами, Свиньями и очагом, и Палильями с дымом от сена — Родину Рема, где был ты, сошник в земле притуплявший, Квинтий, дрожащей женой пред волами одет как диктатор; Плуг же домой тебе ликтор отнес.  Превосходно поешь ты! Есть, кого и теперь «Брисеидой» своею корявой Акций влечет и мила Пакувиева «Антиопа», Вся в бородавках, чье  «сердце в слезах оперлося на горе». Видя, что сами отцы близорукие это вбивают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80    В голову детям, ужель об источнике спрашивать станешь Нашей пустой болтовни и о том непотребстве, с которым Прыгают так у тебя на скамьях безбородые франты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Ну не позорно ль, что ты защитить  седины не можешь, Не пожелав услыхать тепловатое это «прекрасно»? Педию скажут: «Ты вор». Что ж Педий? Кладет  преступленья Он на весы антитез, и хвалят его за фигуры: «Как хорошо!» Хорошо? Хвостом ты, Ромул, виляешь? Тронет ли пеньем меня потерпевший кораблекрушенье? Асса ль дождется? Поешь, а портрет твой на судне разбитом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90    Вздел на плечо ты себе? Не придуманным ночью, правдивым Будет плач у того, кто меня разжалобить хочет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«Грубым размерам зато изящество придано, плавность; Так мы умеем стихи заключать: «в Берекинтпи Аттис», Или: «Дельфин рассекал Нерея лазурное  тело», Иль: «мы отторгли бедро у длинного Аппеншгаа». «Брани и мужа пою». Не правда ль, надуто, коряво Это, как старый сучок, засохший на пробковом дубе?» Нежное что ж нам читать, по-твоему, шейку склонивши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«МималлонсИскнм рога наполнили грозные ревом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юо    и с головою тельца строптивого туг Бассарида Мчится, н с нею спешит Менада, рысь погоняя Тирсом. Вопят:  «-Эвий, к нам!»  н ответное вторит им эхо». Разве писали бы так, будь у нас хоть капелька старой Жизненной силы отцов? Бессильно плавает это Сверху слюны на губах, и Менада и Аттис — водица: По столу этот поэт не стучит, и ногтей не грызет он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«Но для чего же, скажи, царапать нежные уши Едкою правдою нам? Смотри, как бы знати пороги Не охладели к тебе: рычит там из пасти собачья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110    Буква». По мне, хоть сейчас пусть все окажется белым! Я не мешаю. Ура! Все на свете идет превосходно! Нравится? Ты говоришь: «Запрещаю  я здесь оправляться!» Парочку змей нарисуй: «-Это место свято! Ступайте, Юноши, дальше!» Я прочь. Бичевал столицу Луцилий — Муция, Лупа, — и вот об них обломал себе зубы: Всяких пороков друзей касается Флакк хитроумный Так, что смеются они, и резвится у самого сердца, Ловко умея народ поддевать и над ним насмехаться. Мне   же   нельзя и шептать?   хоть тайком,   хоть в ямку? Напрасно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120   Все же зарою я здесь. Я видел, я сам видел, книжка, Что у Мидаса-царя ослиные уши. </w:t>
      </w:r>
      <w:r>
        <w:rPr>
          <w:lang w:val="en-US" w:eastAsia="ru-RU"/>
        </w:rPr>
        <w:t xml:space="preserve">II </w:t>
      </w:r>
      <w:r>
        <w:rPr>
          <w:lang w:eastAsia="ru-RU"/>
        </w:rPr>
        <w:t>тайну Эту и смеха тебе, пусть вздорного,  ни за какую Я Илиаду не дам. Ну а ты, вдохновенный Кратином Дерзким и над Езгл гидом и старцем бледнеющий славным, Глянь-ка: пожалуй, и здесь ты услышишь созрелое нечто. Пусть зажигается мной чыл\ гелъ с прочищенный ухом, А не нахалы, го;..«у нэд крепидами греков смеяться Любо, и те, кто кривых обогнать способен кривыми, Кто зазнается, кто горд **_•: .ШЁСКСГО званьем эдил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1зо    да разбивал где-нибудь в А^рзгии ложные мерки;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>Да и не тот, кто хитер издеваться над счетной доскою Иль над фигурой на мелком песке и готов потешаться, Ежели кинику рвет его бороду наглая девка. Им я — эдикт поутру, после полдника дам «Каллпрою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1:22:00Z</dcterms:created>
  <dc:creator>Dreuse</dc:creator>
  <dc:description/>
  <dc:language>en-US</dc:language>
  <cp:lastModifiedBy>Dreuse</cp:lastModifiedBy>
  <dcterms:modified xsi:type="dcterms:W3CDTF">2001-10-13T01:25:00Z</dcterms:modified>
  <cp:revision>1</cp:revision>
  <dc:subject/>
  <dc:title>САТИРА ПЕРВАЯ</dc:title>
</cp:coreProperties>
</file>