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САТИРЫ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>САТИРА ПЕРВАЯ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Долго мне слушать еще? Неужели же не отплачу я,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Вовсе измученный сам «Тезеидой» охрипшего Корда?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Иль безнаказанно будут читать мне — элегии этот,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Тот же — тогаты? Займет целый день «Телеф»</w:t>
      </w:r>
      <w:r>
        <w:rPr>
          <w:lang w:val="en-US" w:eastAsia="ru-RU"/>
        </w:rPr>
        <w:t xml:space="preserve"> </w:t>
      </w:r>
      <w:r>
        <w:rPr>
          <w:lang w:eastAsia="ru-RU"/>
        </w:rPr>
        <w:t>бесконечный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Или   «Орест»,   что   полей   не оставил в исписанной книге,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Занял изнанку страниц и все же еще не окончен?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Я ведь совсем у себя как дома в Марсовой роще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Или в пещере Вулкана, соседней с утесом Эола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Чем занимаются ветры, какие Эак истязает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10    Тени, откуда крадут и увозят руно золотое,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Что за огромные ясени  мечет Моних по лапифам, —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Вот о чем вечно кричат платаны Фронтона, и мрамор,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Шаткий уже, и колонны, все в трещинах от декламаций: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Эти приемы одни — у больших и у малых поэтов.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Ну, так и мы — отнимали же руку от розги, и мы ведь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Сулле давали совет — спать спокойно, как частные лица;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Школу прошли! Когда столько писак расплодилось повсюду,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Глупо бумагу щадить, все равно обреченную смерти.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Но почему я избрал состязанье на поприще, где уж</w:t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 xml:space="preserve">Правил конями великий питомец Аврунки — Луцилий,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Я объясню, коль досуг у вас есть и терпение слушать.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Трудно сатир не писать, когда женится евнух раскисший,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Мевия тускского вепря разит и копьем потрясает,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Грудь обнажив; когда вызов бросает патрициям тот, кто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Звонко мне — юноше — брил мою бороду, ставшую жесткой;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Если какой-нибудь нильский прохвост, этот раб из Канопа,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Этот Криспин поправляет плечом  свой пурпурный тирийский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Плащ и на потной руке все вращает кольцо золотое,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Будто не может снести от жары он тяжелого перстня,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30    Как тут сатир не писать? Кто настолько терпим к извращеньям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Рима, настолько стальной, чтоб ему удержаться от гнева,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Встретив юриста Матона на новой лектйке, что тушей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Всю заполняет своей, позади же — доносчик на друга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Близкого, быстро хватающий все, что осталось от крахов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Знатных людей: его Масса боится, его улещают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Кар и дрожащий Латин, свою подсылая Тимелу.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Здесь оттеснят тебя те, кто за ночь получает наследство,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Те, кого к небу несет наилучшим путем современным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Высших успехов — путем услуженья богатой старушке: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40    Унцийка у Прокулея, у Гил.та  одиннадцать унций, —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Каждому доля своя, соответственно  силе мужчины.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Пусть получает награду за кровь — и бледнеет, как будто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Голой ногой наступил на змею или будто оратор,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Что принужден говорить перед жертвенником лугудунским.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Ясно, каким раздражением пылает иссохшая печень,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Ежели давит людей толпой провожатых грабитель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Мальчика, им развращенного, иль осужденный бесплодным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Постановленьем суда: что такое бесчестье —при деньгах?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Изгнанный Марий, богов прогневив, уже пьет спозаранку: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50    Он веселится — и стоном провинция правит победу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рто ли мне не считать венусийской дампады достойным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Этим ли мне не заняться? А что еще более важно?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Путь Диомеда, Геракла., мычанье внутри Лабиринта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Или летящий Дедал и падение в море Икара?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Сводник добро у развратника взял, коли права наследства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Нет у жены, зато сводник смотреть в потолок научился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И наловчился за чашей храпеть недремлющим носом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Ведь на когорту надежду питать считает законным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Тот, кто добро промотал на конюшни, лишился наследства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60    Предков, дорогой Фламиньевой мчась на своей колеснице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Автомедонтом младым, ибо вожжн держал самолично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Он, перед легкой девицей, одетой в люцерну, рисуясь.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Разве не хочется груду страниц на самом перекрестке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Враз исписать, когда видишь, как шестеро носят на шее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Видного всем отовсюду, совсем на открытом сиденье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К ложу склоненного мужа, похожего на 'Мецената, —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Делателя подписей на подлогах, что влажной печатью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На завещаньях доставил себе и известность и средства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Там вон матрона, из знатных, готова в каленское с мягким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70    Вкусом вино подмешать для мужа отраву из жабы;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Лучше Лукусты она своих   родственниц неискушенных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Учит под говор толпы хоронить почерневших супругов.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Хочешь ты кем-то прослыть? Так осмелься на то, что достойно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Малых Гиар да тюрьмы: восхваляется честность, но зябнет;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Лишь преступленьем себе наживают сады и палаты,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Яства, и старый прибор серебра, и кубки с козлами.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Даст ли спокойно уснуть вам скупой снохи совратитель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Или же гнусные жены да в детской одежде развратник?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Коль дарования нет, порождается стих возмущеньем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80    В меру уменья — будь стих эго мой или стих Клувиена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 xml:space="preserve">С  самой потопа поры, когда  при вздувшемся море Девкалион на ладье всплыл на   горл",   судьбы пытая, </w:t>
      </w:r>
      <w:r>
        <w:rPr>
          <w:lang w:val="en-US" w:eastAsia="ru-RU"/>
        </w:rPr>
        <w:t xml:space="preserve">II </w:t>
      </w:r>
      <w:r>
        <w:rPr>
          <w:lang w:eastAsia="ru-RU"/>
        </w:rPr>
        <w:t xml:space="preserve">понемногу согрелись дыханьем размякшие камни </w:t>
      </w:r>
      <w:r>
        <w:rPr>
          <w:lang w:val="en-US" w:eastAsia="ru-RU"/>
        </w:rPr>
        <w:t xml:space="preserve">II </w:t>
      </w:r>
      <w:r>
        <w:rPr>
          <w:lang w:eastAsia="ru-RU"/>
        </w:rPr>
        <w:t xml:space="preserve">предложила мужам обнаженных   девушек Пирра, Всё, что ни делают люди, — желания,   страх, наслажденья, Радости, гнев и раздор,—все  это начинка для книжки. Разве когда-нибудь были запасы пороков обильней; Пазуха жадности шире открыта была и имела Наглость такую игра? Ведь нынче к костям не подходят, 90    Взяв кошелек, но, сундук на доску поставив, играют. Что там за битвы увидишь при оруженосце-кассире! Есть ли безумие хуже: сто тысяч сестерциев бросить </w:t>
      </w:r>
      <w:r>
        <w:rPr>
          <w:lang w:val="en-US" w:eastAsia="ru-RU"/>
        </w:rPr>
        <w:t xml:space="preserve">II </w:t>
      </w:r>
      <w:r>
        <w:rPr>
          <w:lang w:eastAsia="ru-RU"/>
        </w:rPr>
        <w:t>не давать на одежду рабу, что от  холода дрогнет? Кто из отцов воздвигал столько вилл, кто в домашнем обеде Семь перемен поедал? Теперь же на самом пороге Ставят подачку, — ее расхищает толпа, что одета В тоги. Однако сперва вам в лицо поглядят, опасаясь, Не подставной ли пришел и не ложным ли именем просишь; Признан, — получишь и ты.  Чрез глашатая кличет хозяин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100    Даже потомков троян: и они обивают пороги ^       Так же, как мы.  ((Вот претору дай,  а потом и трибуну»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Вольноотпущенник — первый из нас: «Я раньше, мол, прибыл. Что мне бояться и смело свое не отстаивать место: Пусть я рожден у Евфрата, в ушах моих женские дырки, — Сам я не спорю, но пять моих лавок четыреста тысяч Прибыли мне принесут; что желаннее пурпур широкий Даст, коль Корвин сторожит наемных овец в лаврентийском Поле, а я — побогаче Палланта или Лицина». Стало быть, пусть ожидают трибуны и пусть побеждают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110    Деньги: не должен же нам уступать в священном почете Тот, кто недавно был в Рим  приведен с ногой набеленной, Раз между нами священней всего — величие денег. Правда, еще роковая Деньга обитает не в храме, Мы не воздвигли еще алтарей, и монетам не создан Культ, как Верности, Миру, как Доблести, или Победе, Или Согласью, что щелкает нам из гнезда на приветы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Если ж почтенный патрон сосчитает в годичном итоге, Сколько подачек сберег и много ль доходу прибавил, — Что он клиентам дает, у которых и тога отсюда, Обувь, и хлеб, и домашний огонь? За сотней квадрантов Так и теснятся носилки, и жены идут за мужьями — Хворая эта, беременна та, — всюду тянутся жены. Муж, наторевший в привычном искусстве, для той, кого нету, Просит, а вместо жены — пустое закрытое кресло: «Галла моя, говорит, поскорей отпусти; что ты медлишь? Галла, лицо покажи! Не тревожьте ее, — отдыхает»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Распределяется день примерно в таком вот порядке: Утром подачка, там форум, потом Аполлон-юрисконсульт, Статуи знавших триумф, и меж ними нахальная надпись То из Египта неведомых лиц, а то арабарха, Перед которым не грех  помочиться, а может, и хуже. Вот уж из сеней уходят, устав, пожилые клиенты. Как ни живуча у них надежда авось пообедать, Но расстаются с мечтой, покупают дрова и капусту, Их же патрон будет жрать между тем все, что лучшего шлет нам Лес или море, и сам возлежать на просторных подушках: Ибо со скольких прекрасных  столов, и широких и древних, Так вот в единый присест проедают сразу наследства. Если ж не будет совсем паразитов, то кто перенес бы Роскоши скупость такую? И что это будет за глотка Целых глотать кабанов — животных, рожденных для пиршеств? Впрочем, возмездье придет, когда ты снимешь одежду, Брюхо набив, или в баню пойдешь, объевшись павлином. Без завещания старость отсюда, внезапные смерти, И — для любого обеда совсем не печальная новость — Гело несут среди мрачных друзей и на радость народу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Нечего будет прибавить потомству к этаким нравам 1ашим: такие дела и желанья у внуков пребудут. $сякий порок до предела дошел: используй же парус, 5сё полотно распускай! Но   здесь ты, может быть, скажешь: Где же талант, равносильный предмету? Откуда у древних )та письма прямота обо всем, что придет сгоряча им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В голову?» — Я не осмелюсь назвать какое-то имя?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Что мне за дело,  простит или нет мои Муций намеки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«Выставь-ка нам Тигеллина — и ты загоришься, как факел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Стоя ты будешь пылать и с пронзенною грудью дымиться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Борозду вширь проводя по самой средине арены»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Значит, кто дал аконит трем дядьям, тот может с носилок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Нас презирать, поглядев с высоты своих мягких подушек?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160    «Если ты встретишься с ним, — запечатай уста себе пальцем: Тотчас же он донесет, коль слово вымолвишь: «Вот он!» Сталкивать можно спокойно Энся с Рутулом диким, Не огорчится никто несчастною долой  Ахилла Или пропавшего Гила,  ушедшего под воду с урной; Только взмахнет как мечом   обнаженным пылкий Луцилий, — Сразу краснеет пред ним охладевший от преступленья Сердцем, и пот прошибет виновника тайных деяний. Слезы отсюда и гнев. Поэтому раньше обдумай Это в душе своей, после ж труби; а в шлеме уж поздно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170    Схватки бежать». — Попробую,   что позволительно против Тех, кого пепел зарыт на Фламиньевой или Латинской.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06:39:00Z</dcterms:created>
  <dc:creator>Dreuse</dc:creator>
  <dc:description/>
  <dc:language>en-US</dc:language>
  <cp:lastModifiedBy>Dreuse</cp:lastModifiedBy>
  <dcterms:modified xsi:type="dcterms:W3CDTF">2001-10-13T10:24:00Z</dcterms:modified>
  <cp:revision>2</cp:revision>
  <dc:subject/>
  <dc:title/>
</cp:coreProperties>
</file>