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</w:t>
      </w:r>
      <w:r>
        <w:rPr>
          <w:lang w:val="en-US" w:eastAsia="ru-RU"/>
        </w:rPr>
        <w:t>И</w:t>
      </w:r>
      <w:r>
        <w:rPr>
          <w:lang w:eastAsia="ru-RU"/>
        </w:rPr>
        <w:t>РА ВТОР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ынешннй день  ты отметь, Макрнн мой, камешко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val="en-US" w:eastAsia="ru-RU"/>
        </w:rPr>
        <w:t xml:space="preserve"> </w:t>
      </w:r>
      <w:r>
        <w:rPr>
          <w:lang w:eastAsia="ru-RU"/>
        </w:rPr>
        <w:t>лучшим: День этот светлый тебе еще один год прибавляет. Гению лей ты вино. В подкупной ты не просишь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олитве Благ, о которых богам ты лишь на ухо мог бы поведать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Знати же добрая часть возливает тишком и кадит им: Ведь не для всех хорошо бормотанье и шепот  невнятный Вывесть из храмов и жить, своих не скрывая желаний. Совести, славы, ума откровенно просят и громко, А про себя и сквозь зубы цедя, бормочут: «О, если б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0    Дядюшка сдох, то-то смерть была бы на славу! О. если б Заступ ударился мой о горшок с серебром, поспособствуй Мне, Геркулес! Или как-нибудь мне извести бы мальчишку. После которого я ближайший наследник! Паршивый Он ведь и желчный! А Нерий жену уже третью хоронит!» Чтобы молитву свою освятить, ты трижды поутру Голову в Тибр окунёшь и ночь очищаешь рекою. Ну-ка, ответь, — мне узнать желательно сущую малость, — Кем ты Юпитера мнишь? Предпочел бы его ты, положим, Хоть... — «Ну, кому же?» — Кому? Хоть Стайю! Иль ты не уверен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20    Кто из них лучший судья, кто к сиротам заботливей будет? Ну, так то самое, чем ты Юпитера слух поражаешь, Стайю, попробуй, скажи.  «О Юпитер, блаженный Юпитер!» — Он бы воскликнул. А сам к себе не воззвал бы Юпитер? Думаешь ты, он простил бы тебя, коль скорее при громе Сера священная дуб, чем тебя и твой дом, поражает? Иль потому, что веленьем овечьих кишок и рргенн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роще твой труп не лежит, обегаемый всеми и жалкий, Бороду дергать тебе свою позволяет Юпитер Глупую? Платой какой, какими такими дарам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0    Уши богов ты купил? Потрохами и ливером жирным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от вынимают, смотри, богомольные тетки и бабки Из колыбели дитя и лобпк и влажные губки Мажут сначала слюной, поплевав на перст непристойный, Чтобы дитя освятить и от глаза дурного избавить; Нянчат потом на руках и для мальчика тщетно надежду То на Лицина поля, то на Красса палаты лелеют: «Пусть пожелают в зятья себе царь и царица младенца, Девушки жаждут н, где б ни ступил он, пусть вырастет роза!» Я же кормилице так просить не позволю, Юпитер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Ей откажи, хоть она и молилась бы в белой одежд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уешь крепости мышц и бодрого в старости тела. Пусть, но роскошный твой стол и тяжелые пряные яства Сильно мешают богам и Юпитеру просьбу исполнить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жертву быка принося, Меркурия просишь умножить Ты состоянье свое: «Ниспошли благоденствие дому, Даруй стада и приплод!» Да как это можно, несчастный, Раз у тебя на огне столько сальников тает телячьих? Но настоять на своем он кишками и жирной лепешкой Все-таки хочет: «Уже разрастаются поле, овчарня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Вот уже просьбы мои исполняются, вот уж...»—покамест «Плакали денежки» он, обманувшись в надеждах, не скаже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б тебе надарил я серебряных чаш с золотою Толстой отделкой, то ты вспотел бы, конечно, и сердце В левой груди у тебя от восторга в слезах бы забилось. Вот и пришла тебе мысль покрывать священные лики Золотом, взятым в боях: «Пускай среди бронзовых братьев Те, о которых идут сновиденья без бреда больного, Главными будут и пусть стоят с золотой бородою». Золото выгнало медь Сатурнову с утварью Нумы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Урны весталок собой заменяя и тускскую глину. О вы, склоненные ниц, умы, не причастные небу, Что за охота вносить наши нравы в священные храм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о желаньях богов судить по плоти преступной? Это она, разведя в нем корицу, испортила масло, И калабрийскую шерсть осквернила пурпуровой краской, И выцарапывать нам из раковин жемчуг велела, И, раскалив, отделять золотые частицы от шлака. Да, заблуждается плоть, но пороки использует; вы же Мне объясните, жрецы, к чему ваше золото храмам? 70    То же оно для святынь, что и куклы девиц для Венеры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Что ж не приносим богам мы того, что на блюдах не может Подслеповатое дать Мессалы великого племя: Правосознанье, и долг священный, и чистые мысли, И благородство души, и честное искренне сердце. Это дай в храмы внести, и полбой богов умолю 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23:00Z</dcterms:created>
  <dc:creator>Dreuse</dc:creator>
  <dc:description/>
  <dc:language>en-US</dc:language>
  <cp:lastModifiedBy>Dreuse</cp:lastModifiedBy>
  <dcterms:modified xsi:type="dcterms:W3CDTF">2001-10-13T01:25:00Z</dcterms:modified>
  <cp:revision>1</cp:revision>
  <dc:subject/>
  <dc:title>САТИРА ВТОРАЯ</dc:title>
</cp:coreProperties>
</file>