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ВЕЩАНИЕ ПОРОСЕНК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им начинается завещание поросенка. Марк Визгуний Хрюкалон, поросенок, составил ниже</w:t>
        <w:softHyphen/>
        <w:t>следующее духовное завещание; поелику же собственноручно начертать не мог, с голосу моего писан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ухарций-повар промолвил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ойди-ка сюда, доморазрушитель, землеразрыватель, беглый подсвинок: нынче я пресеку твою жизн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Хрюкалон-поросенок отвечал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жели я худое что совершил, либо я чем-нибудь провинился, либо какую ни на есть посудину ногами своими покрутил, но прошу, господин повар, даровать мне жизнь. Пощади молящег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ухарций-повар молвил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упай-ка, малый, и принеси мне из поварни ножик, чтобы мог я пустить кровь такому-растакому поросен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 был поросенок слугами схвачен и отведен на убоище. За шестнадцать дней до календ месяца Луцерния, когда наливаются почки, в консульство Недосолил и Переперция. И, видя неминучую свою погибель, попросил отсрочки на малый час и вымолил у повара дозволение составить духовную. Призвал он к себе всю родню, дабы завещать каждому от харчей своих. И молвил так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одителю моему Свиносалию-Пожиралию отказываю и завещаю желудей тридцать модиев, и родительнице моей Хавронии-Хрюшке отказываю и завещаю Лакедемонского жита сорок модиев, и сестрице моей, при чьем заклании мне уже не придется присутствовать, отказываю и завещаю ячменя тридцать модиев. А из останков моих оставляю и завещаю: башмачникам — щетину, задирам — макушку, глухим — ушки, стряпчим и болтунам — язык, колбасникам — кишки, мясникам — окорока, женщинам — ляжки, мальчишкам — пузырь, дев</w:t>
        <w:softHyphen/>
        <w:t>чонкам — хвостик, кинедам — мышцы, скороходам и охотникам — бабки, разбойникам — копытца. А повару, коего имени и называть не стоит, завещаю пузо и пестик, которые принес с собою в хозяйство; и пусть его от Тебесты до Тергесты на веревке протащат в известное место. И приказываю воздвигнуть мне монумент и на оном золотыми литерами начертать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 ВИЗГУНИЙ ХРЮКАЛОН ПОРОСЕНОК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ЖИЛ СМХС1Х ЛЕТ С ПОЛОВИНОЙ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ЖЕЛИ БЫ ЕЩЕ ПОЛГОДИКА ПРОТЯНУ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О ВСЮ БЫ ТЫСЯЧУ ОТМАХАЛ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ас же, отменные особы моей любители и жизни моей почитатели, молю с телом моим хорошо поступить, добрым фаршем из орехов, перца и меда хорошо начинить, дабы имя мое вовеки не за</w:t>
        <w:softHyphen/>
        <w:t>былось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пода и родичи мои, при составлении завещания моего присутствовавшие, прошу вас, повелите оное скрепить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виносалий скрепил. Мясон скрепил. Тминношпиг скрепил. Колбасин скрепил. Окорокон скрепил. Сосисон скрепил. Супоросий скрепил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 завершается завещание поросенка.</w:t>
      </w:r>
    </w:p>
    <w:sectPr>
      <w:type w:val="nextPage"/>
      <w:pgSz w:w="11906" w:h="16838"/>
      <w:pgMar w:left="1276" w:right="85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3:19:00Z</dcterms:created>
  <dc:creator>Dreuse</dc:creator>
  <dc:description/>
  <dc:language>en-US</dc:language>
  <cp:lastModifiedBy>Могилевцев Ю.А.</cp:lastModifiedBy>
  <dcterms:modified xsi:type="dcterms:W3CDTF">2002-07-25T20:05:00Z</dcterms:modified>
  <cp:revision>3</cp:revision>
  <dc:subject/>
  <dc:title/>
</cp:coreProperties>
</file>