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ТИРА</w:t>
      </w:r>
      <w:r>
        <w:rPr>
          <w:lang w:val="en-US" w:eastAsia="ru-RU"/>
        </w:rPr>
        <w:t xml:space="preserve"> </w:t>
      </w:r>
      <w:r>
        <w:rPr>
          <w:lang w:eastAsia="ru-RU"/>
        </w:rPr>
        <w:t>ДВЕНАДЦАТА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]УХ^Ж~ГИ&lt;^(/! раво, Корвин, этот день — рождения дня мне ''/'&lt;Ишш -у\ч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(г1Т1'Я приятней. /"~-\1)Л'Л&lt;Х Праздничный дерн ожидает обещанных богу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^(У/ ^Э1^ животных: С белым овечку руном приведем мы Юноне-царице, Белую также овцу мы дадим горгоноспой Минерве. Жертва, которую ждет от нас Тарпейский Юпитер, Резко трясет своей длинной веревкой, готова бодаться, Это — бодливый телец, уже созревший для храмов, Для алтаря, окропленья вином; не сосет уже вымя Матери он, он портит дубы вырастающим рогом. 10    Если бы в доме моем был достаток, любви к тебе равный, То притащили б вола пожирней пресловутой Гпснуллы, Грузно-ленивую тушу, вскормленную не по соседству, Но от умбрпйских кровей — с изобильных пастбищ К.штумна, С шеей, достойной удара слуги подгожее: ведь нынче К нам возвратился друг, лишь недавно страх претерпевший; Трепетен он до сих пор, удивляясь, что цел он остался, Ибо, помимо морских невзгод, избег он ударов Молнии: тучей сплошной превратилось в•густые потемки Небо, внезапно огонь поразил корабельные реи; 20    Каждый поверить готов, что в него и ударило пламя, В ужасе тут же поняв, что опасней кораблекрушенье, Чем загоревшийся парус ладьи. Происходит все так же Страшно, как в случае бурь, поют о которых поэты. Слушай, какая еще есть опасность, — и ты пожалеешь Снова ого, хотя все остальное — лишь доля того же Жребия, правда ужасная, впрочем известная многим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•</w:t>
      </w:r>
      <w:r>
        <w:rPr>
          <w:lang w:eastAsia="ru-RU"/>
        </w:rPr>
        <w:t>Сак это нам говорит и множество досок обетны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} храмах, — недаром известно: Изидой живут живописц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Участь такая постигла и нашего друга Катулл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ак как средину ладьи уже всю заливало волнам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оих удары и тот и другой борта расшатал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ак что и кормчий седой своим опытом им не принес б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ользы, — Катулл, уступая ветрам, стал выбрасывать вещ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а борт, бобру подражая, который себя превращае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 евнуха, чтоб избежать погибели из-за тестикул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ак понимает зверек, что струи лишь бобровой нам надо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«Все, что мое, — бросай!» — говорил Катулл; он готов был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ыкинуть то, что ценнее всего — пурпурные ткан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одные стать одеяньем изнеженного Мецената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кани другие — из шерсти, которой окраску прир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рав благородных дала, помогал золотиться источник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удный таинственной силой своей, как и воздух бетийски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 усомнился Катулл побросать серебро и сосуды 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Дело Парфения рук, целый кубок вместимостью с урну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убок, достойный хоть Фола кентавра, хоть Фуска супруги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а борт пошли и лохани и множество утвари разной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аши резные, из коих пивал и Филипп Македонски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Есть ли на свете другой кто-нибудь, кто бы нынче решилс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Жизнь свою предпочесть серебру и богатству — спасенье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 для того, чтобы жить, составляют себе состоянь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ногие; нет, как слепцы, живут состояния рад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ольшую часть самых нужных вещей побросал он, и все ж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Легче не стало; тогда он доходит, теснимый нуждою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плоть до того, что, схвативши топор, подрубает и мачту,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 этом спасенье его: при опасности крайней мы ище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редства защиты, корабль облегчая насколько возможно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от и доверь свою жизнь ветрам, полагаясь на мачт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Да на борта: ты от смерти далек на четыре иль на семь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альцев, и то лишь тогда, если очень толсты эти доск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разу теперь запасай вместе с хлебом в плетенке, с пузато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Флягой надежный топор: он тебе пригодится при бур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осле ж того, когда море уляжется, благоприятно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танет погода пловцу, и судьба его все одолее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етры и волны пучин; и сучат рукодельницы парк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Лучшую пряжу рукой благосклонной и белую нитку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янут тебе, и подул ветерок немногим сильне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Легкого вздоха, — корабль помаленьку, несчастный, понесс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 помощью только одежд растянутых и сохранивш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арус один носовой. Утихли и ветры, и с солнце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70    Всходит надежда на жизнь. Уже видно высокую местность С острой вершиной, ценимую Юлом дороже Лавина. Города мачехи: имя свое получило то место От белоснежной свиньи с удивительным выменем — радость Трои сынам, — с тридцатью небывалыми в мире сосцами. Входит и он, наконец, в огражденную мола громадой Гавань: Тирренский маяк; как плечи округлые, дамбы В море далеко бегут, оставляя Италию сзади; Так ли тебя удивит от природы нам данная гавань. Как этот порт? С разбитой кормой устремляется кормчи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80    К заводи тихой пройти в глубине этой бухты, не страшной Даже лодчонке из бай. Матросы с обритой макушкой Рады там поболтать об опасностях и о спасень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у-ка, идите, рабы, тишину соблюдая, приличье, Храмы гирляндой увейте, ножи посыпайте мукою, Сделайте мягкий алтарь украшеньем зеленого дерна. Сам я за вами иду — совершить по обряду большую Жертву, вернувшись домой, где украшены тонко венками Малые лики богов, что блестят от хрупкого воска, Милости буду просить у Юпитера нашего, лара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90    Я фимиам воскурю, разноцветных рассыплю фиалок. Все засверкало кругом: простирает длинные ветки Дверь, и лампады с утра участвуют в праздничных жертвах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рось подозренья, Корвин. У Катулла, в честь возвращенья Коего столько воздвиг алтарей я, ведь трое малюток, Трое наследников. Что ж ожидать, чтобы другу такому, Вовсе ненужному, кто пожертвовал хоть бы больную Курицу полуслепую: затрата была бы чрезмерна; Ради чужого отца никто не подаст перепелк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Если почувствует жар Галлита бездетная ил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00    Паций-богач, то таблички  «за здравье»  весь портик закроют; Даже иной лицемер готов обещать гекатомбу, Раз уж не видно слонов и нельзя их купить по соседству: Этот не водится зверь на латинской земле и под нашим Небом; его привезли, получив из страны чернокожих, Он и пасется с тех пор в рутульских лесах, на полянах Турна-царя, как Цезарев скот; никому он из честных Лиц никогда не послужит: ведь предки слонов Ганнибалу Тирскому только служили, да нашим вождям, да Молоссу; Предки рутульских слонов носили когорты на спинах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10    Целый военный отряд или башни, идущие в битву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начит, не в Новии здесь, не в Пакувии-Гистре помеха, Что к алтарям но влекут слоновую кость в приношенье Ларам Галлиты как жертву, одну лишь достойную этих Самых божеств — и ловцов их наследства достойную также. Если позволишь заклать, так иной обречет тебе в жертву Самых красивых рабов, самых крупных и телом дородных, Либо он даже юнцам иль служанкам наложит повязки Прямо, как жертве, на лоб, и, если есть дома невеста, Там Ифигения, что ль, он отдаст алтарям и невесту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20    Хоть бы не верил в подмен ее тайный трагической ланью. Я земляка хвалю, предпочту завещанье неверной Тысяче я кораблей, ибо если болящий избегнет Смерти, то он уничтожит таблички, попавшись в ловушку После заслуги такой изумительной, и, вероятно, Сразу имущество все получит один лишь Пакувий: Гордо он будет шагать, победивши соперников. Видишь, Как исключительна польза — принесть Микенянку в жертву. Пусть же Пакувий живет хоть Несторов век, я согласен, Пусть он богат, как Нерон с грабежей, пусть золота — горы.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1зо    Пусть, не любя никого, остается никем не любимы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7:19:00Z</dcterms:created>
  <dc:creator>Dreuse</dc:creator>
  <dc:description/>
  <dc:language>en-US</dc:language>
  <cp:lastModifiedBy>Dreuse</cp:lastModifiedBy>
  <dcterms:modified xsi:type="dcterms:W3CDTF">2001-10-13T07:29:00Z</dcterms:modified>
  <cp:revision>1</cp:revision>
  <dc:subject/>
  <dc:title>САТИРА ДВЕНАДЦАТАЯ</dc:title>
</cp:coreProperties>
</file>