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 xml:space="preserve">САТИРА </w:t>
      </w:r>
      <w:r>
        <w:rPr>
          <w:lang w:val="en-US" w:eastAsia="ru-RU"/>
        </w:rPr>
        <w:t>III</w:t>
      </w:r>
      <w:r>
        <w:rPr>
          <w:lang w:eastAsia="ru-RU"/>
        </w:rPr>
        <w:t>ЕСТНАДЦАТА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то преимущества все перечислит, все выгоды, Галлий, Службы   военной? Раз в  лагерь приходят для жизн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частливой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Пусть   под   звездой   благосклонной   меня принимают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орота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Рекрутом робким: час добрый   удачи ведь    стоит не меньше, Чем если б к Марсу пришли мы с письмом от богини Венеры Или родимой Юноны, песчаный Самос полюбившей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Прежде всего назовем вообще удобства, из коих Немаловажно и то, что тебя не посмеет ударить Штатский: напротив, удар получив, он сам его скроет. 10    Выбитый зуб показать не осмелится претору либо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Черную шишку, синяк, на лине его битом распухший, Или подшибленный глаз, что, по мненью врача, безнадежен. Кто наказания ищет за это, получит бардейца В судьи себе, и в сапог военный обутые икры Будут видны на скамьях судейских: обычай Камилла Надо блюсти, и солдат не должен судиться вне вала Иль далеко от знамен. Справедливейшим будет, конечно, Центурионов разбор солдатского дела: наказан Будет обидчик, коль есть законный для жалобы повод. 20    Недружелюбны, однако, манипулы все, и когорта Вся как один человек ноказанье дает, что возмездье Горше гораздо самой обиды. И будет пригоден Только Вагеллий один с его ослиным упрямством, Чтоб свои обе ноги подставлять под столько военных Грубых сапог, на гвоздях без числа. Да и кто яге решится В лагерь пойти, кто настолько Пилад,  чтоб забраться за гран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Пала? Пусть слезы сейчас же подсохнут; зачем беспокоить Наших друзей? Лее равно им придется просить   щвипенья. Скажет судья: «Дай свидетеля»,—пусть кто-нибудь, кто  побои 30    Видел, посмеет сказать: «Я видал», — и его я признаю Ьороду предков достойным носить и длшшые  кудри. Мог бы скорей привести ты свидетеля ложного против Штатского, чем отыскать такого, кто   правду сказал бы Против военных людей или что-нибудь против их чести. Дальше отметим другие достоинства,   прибыль другую Службы военной: бесчестный сосед у меня отнимает Дол или поле в поместье отцов и камень священный Из середины межи вырывает — тот камень,  что кашей Я ежегодно чту и большим пирогом в приношенье; 40    Или должник не желает вернуть мне занятых денег,</w:t>
      </w:r>
    </w:p>
    <w:p>
      <w:pPr>
        <w:pStyle w:val="Normal"/>
        <w:rPr>
          <w:lang w:eastAsia="ru-RU"/>
        </w:rPr>
      </w:pPr>
      <w:r>
        <w:rPr>
          <w:lang w:eastAsia="ru-RU"/>
        </w:rPr>
        <w:t>Будто бы подпись руки недействительна, мол, на расписке; Ждать придется годами, когда-то начнут разбираться В тяжбах народа всего, да и там ты натерпишься много Тягот и много отсрочек,—знай ставят  скамейки для судей: Вот уж речистый Цедиций готовится скинуть лацерпу. Нот определяется Фуск, мы готовы — и снова уходим, Ноги свои волоча по площади рынка песчаной. Тем же, которые ходят с оружьем и перевязь носят, Время ведения дел предоставят, когда им угодно. (50    в ТЯжбе задержки им нет, и дола их решаются скоро. Кроме того, у одних лишь военных имеется право Дать завещанье при жизни отца: ибо все, что добыто Воинской службы трудом, не включается в список имений, Принадлежащих всецело отцу. Потому-то Корана, Спутника знамени, деньги копящего воинской службой, Ловит уже одряхлевший отец: ведь его выдвигает Правый почет, получает дары он за труд благородный. Для самого императора важно, конечно,  чтоб всякий Храбрый вояка был счастлив вполне, чтоб радостны были 60    Все и доволь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7:27:00Z</dcterms:created>
  <dc:creator>Dreuse</dc:creator>
  <dc:description/>
  <dc:language>en-US</dc:language>
  <cp:lastModifiedBy>Dreuse</cp:lastModifiedBy>
  <dcterms:modified xsi:type="dcterms:W3CDTF">2001-10-13T07:28:00Z</dcterms:modified>
  <cp:revision>1</cp:revision>
  <dc:subject/>
  <dc:title>САТИРА IIIЕСТНАДЦАТАЯ</dc:title>
</cp:coreProperties>
</file>